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20"/>
        <w:jc w:val="center"/>
        <w:rPr/>
      </w:pPr>
      <w:r>
        <w:rPr>
          <w:b/>
          <w:sz w:val="22"/>
          <w:szCs w:val="22"/>
        </w:rPr>
        <w:t>щодо показників наведених у статистичному збірнику «Населення Вінниччини» та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визначення рівня задоволення потреб користувачів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>Анкетне опитуванн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ійснювалось з метою визначення рівня задоволення потреб користувачів у статистичній інформації, яку вони використовують у своїй діяльності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кетне опитування було проведено фахівцями Головного управління статистики у Вінницькій області</w:t>
      </w:r>
      <w:r>
        <w:rPr>
          <w:sz w:val="20"/>
          <w:szCs w:val="20"/>
          <w:lang w:val="ru-RU"/>
        </w:rPr>
        <w:t xml:space="preserve"> у Бершадському</w:t>
      </w:r>
      <w:r>
        <w:rPr>
          <w:sz w:val="20"/>
          <w:szCs w:val="20"/>
        </w:rPr>
        <w:t xml:space="preserve"> районі 14 травня 2015 року. В анкетному опитуванні приймали участь представники органів виконавчої влади і місцевого самоврядування та районних засобів масової інформації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 ході проведення анкетного опитування було одержано 6 заповнених користувачами анкет. 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0"/>
          <w:szCs w:val="20"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780"/>
        <w:gridCol w:w="720"/>
        <w:gridCol w:w="1626"/>
      </w:tblGrid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і верс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61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6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слідження ринку пропозицій у певній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720"/>
        <w:gridCol w:w="1260"/>
        <w:gridCol w:w="720"/>
        <w:gridCol w:w="1899"/>
        <w:gridCol w:w="720"/>
        <w:gridCol w:w="518"/>
      </w:tblGrid>
      <w:tr>
        <w:trPr>
          <w:trHeight w:val="227" w:hRule="atLeast"/>
        </w:trPr>
        <w:tc>
          <w:tcPr>
            <w:tcW w:w="9676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387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%</w:t>
            </w:r>
          </w:p>
        </w:tc>
        <w:tc>
          <w:tcPr>
            <w:tcW w:w="387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387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167" w:hRule="atLeast"/>
        </w:trPr>
        <w:tc>
          <w:tcPr>
            <w:tcW w:w="9676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%</w:t>
            </w:r>
          </w:p>
        </w:tc>
        <w:tc>
          <w:tcPr>
            <w:tcW w:w="313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313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313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13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60"/>
        <w:gridCol w:w="59"/>
        <w:gridCol w:w="661"/>
        <w:gridCol w:w="439"/>
        <w:gridCol w:w="1001"/>
        <w:gridCol w:w="152"/>
        <w:gridCol w:w="568"/>
        <w:gridCol w:w="174"/>
        <w:gridCol w:w="186"/>
        <w:gridCol w:w="173"/>
        <w:gridCol w:w="79"/>
        <w:gridCol w:w="468"/>
        <w:gridCol w:w="173"/>
        <w:gridCol w:w="504"/>
        <w:gridCol w:w="1079"/>
        <w:gridCol w:w="37"/>
        <w:gridCol w:w="6"/>
        <w:gridCol w:w="30"/>
      </w:tblGrid>
      <w:tr>
        <w:trPr>
          <w:trHeight w:val="227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Населення Вінниччини»?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2672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2699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332" w:type="dxa"/>
            <w:gridSpan w:val="6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45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00%</w:t>
            </w:r>
          </w:p>
        </w:tc>
        <w:tc>
          <w:tcPr>
            <w:tcW w:w="13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20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80%</w:t>
            </w:r>
          </w:p>
        </w:tc>
        <w:tc>
          <w:tcPr>
            <w:tcW w:w="133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7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  <w:lang w:val="ru-RU"/>
              </w:rPr>
            </w:pPr>
            <w:r>
              <w:rPr>
                <w:b/>
                <w:bCs/>
                <w:spacing w:val="20"/>
                <w:sz w:val="20"/>
                <w:szCs w:val="20"/>
                <w:lang w:val="ru-RU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Населення Вінниччини»?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3600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17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600" w:type="dxa"/>
            <w:gridSpan w:val="9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75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br w:type="textWrapping" w:clear="all"/>
            </w: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713" w:type="dxa"/>
            <w:gridSpan w:val="1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2693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%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2693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5033" w:type="dxa"/>
            <w:gridSpan w:val="1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      –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67%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713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 w:val="4"/>
                <w:szCs w:val="4"/>
              </w:rPr>
            </w:pPr>
            <w:r>
              <w:rPr>
                <w:rFonts w:cs="Arial"/>
                <w:bCs/>
                <w:i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%</w:t>
            </w:r>
          </w:p>
        </w:tc>
        <w:tc>
          <w:tcPr>
            <w:tcW w:w="2873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873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2873" w:type="dxa"/>
            <w:gridSpan w:val="9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2873" w:type="dxa"/>
            <w:gridSpan w:val="9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бюлетені, доповіді, збірники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773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10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773" w:type="dxa"/>
            <w:gridSpan w:val="10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4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20"/>
                <w:szCs w:val="20"/>
              </w:rPr>
              <w:t>17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59"/>
        <w:gridCol w:w="1080"/>
        <w:gridCol w:w="1080"/>
        <w:gridCol w:w="1080"/>
        <w:gridCol w:w="80"/>
        <w:gridCol w:w="761"/>
        <w:gridCol w:w="258"/>
        <w:gridCol w:w="1080"/>
      </w:tblGrid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%</w:t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33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67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97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%</w:t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475"/>
        <w:gridCol w:w="486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истувач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валі терміни обробки інформації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отити терміни оприлюднення інформації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надається користувачам та розміщується на офіційному веб-сайті Головного управління статистики у Вінницькій області в максимально стислі строки, зважаючи на обсяги цієї інформації та терміни, необхідні для кожного рівня її обробки.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Закону України «Про державну статистику» ст.14 поширення статистичної інформації органами державної статистики здійснюється виключно</w:t>
            </w:r>
            <w:r>
              <w:rPr>
                <w:color w:val="000000"/>
                <w:sz w:val="20"/>
                <w:szCs w:val="20"/>
              </w:rPr>
              <w:t xml:space="preserve"> в обсягах, за формами і у строки, визначені</w:t>
            </w:r>
            <w:r>
              <w:rPr>
                <w:sz w:val="20"/>
                <w:szCs w:val="20"/>
              </w:rPr>
              <w:t xml:space="preserve"> планом державних статистичних спостережень або окремими рішеннями Кабінету Міністрів України. </w:t>
            </w:r>
          </w:p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Надавати дані про кількість зайнятого населення в розрізі міст та районів області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 щодо надання даних про кількість зайнятого населення в розрізі міст та районів  області не врахована. Кількість економічно активного та неактивного населення у віці 15–70 років розраховується Держстатом на підставі даних вибіркового обстеження населення  (домогосподарств) з питань економічної активності. Через незначний обсяг вибірки і, як наслідок, неможливість забезпечення відповідного рівня надійності даних, деталізація зазначених показників до рівня районів та міст обласного значення не здійснюється.</w:t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 таблиць надавати аналітичні описи.</w:t>
            </w:r>
          </w:p>
        </w:tc>
        <w:tc>
          <w:tcPr>
            <w:tcW w:w="4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позицію буде враховано в подальшій роботі галузевих підрозділів ГУС </w:t>
            </w:r>
            <w:r>
              <w:rPr>
                <w:sz w:val="20"/>
                <w:szCs w:val="20"/>
              </w:rPr>
              <w:t>у Вінницькій області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езультати проведеного анкетного опитування свідчать, що переважно статистична інформація цілком задовольняє потребам користувачів </w:t>
      </w:r>
      <w:r>
        <w:rPr>
          <w:bCs/>
          <w:sz w:val="20"/>
          <w:szCs w:val="20"/>
        </w:rPr>
        <w:t>у Бершадському районі Вінницької області</w:t>
      </w:r>
      <w:r>
        <w:rPr>
          <w:sz w:val="20"/>
          <w:szCs w:val="20"/>
        </w:rPr>
        <w:t xml:space="preserve"> та є важливою складовою в їх діяльності. Співпрацю з управліннями (відділами) Головного управління статистики оцінили в основному на добре. Інформаційне забезпечення повність влаштовує користувачів. </w:t>
      </w:r>
    </w:p>
    <w:p>
      <w:pPr>
        <w:pStyle w:val="Normal"/>
        <w:ind w:firstLine="709"/>
        <w:jc w:val="both"/>
        <w:rPr/>
      </w:pPr>
      <w:r>
        <w:rPr>
          <w:bCs/>
          <w:sz w:val="20"/>
          <w:szCs w:val="20"/>
        </w:rPr>
        <w:t xml:space="preserve">Завдяки проведеним анкетним опитуванням </w:t>
      </w:r>
      <w:r>
        <w:rPr>
          <w:sz w:val="20"/>
          <w:szCs w:val="20"/>
        </w:rPr>
        <w:t>визначено відповідність та практичну корисність статистичних продуктів, які випускаються ГУС у Вінницькій області для задоволення поточних та потенційних потреб користувачі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</w:t>
      </w:r>
      <w:r>
        <w:rPr>
          <w:bCs/>
          <w:sz w:val="20"/>
          <w:szCs w:val="20"/>
        </w:rPr>
        <w:t>ауваження та пропозиції користувачів статистичної інформації, виявлені в ході анкетного опитування, будуть розглянуті та враховані у подальшій роботі ГУС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відділ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а взаємодії з користувачам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УС у Вінницькій області                    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24 червня 2015р.</w:t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O.Perehodova</dc:creator>
  <dc:description/>
  <cp:keywords/>
  <dc:language>en-US</dc:language>
  <cp:lastModifiedBy>O.Prisyazhna</cp:lastModifiedBy>
  <cp:lastPrinted>2015-06-23T17:34:00Z</cp:lastPrinted>
  <dcterms:modified xsi:type="dcterms:W3CDTF">2015-06-24T13:13:00Z</dcterms:modified>
  <cp:revision>70</cp:revision>
  <dc:subject/>
  <dc:title>Державна служба статистики України</dc:title>
</cp:coreProperties>
</file>